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СОКОЛ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ОКОЛ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января 2018г. № 1-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окол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от 26.12.2018г. № 31 «Об утверждении муниципальной программы Соколовского сельского поселения «Комплексное социально-экономическое развитие  Соколовского сельского поселения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Соколовского сельского Совета народных депутатов от 25.01.2019г. № 3-162 «О внесении изменений в решение от 26.12.2018г. № 3-159 «О бюджете муниципального образования «Соколовское сельское поселение Мглинского района, Брянской области» на 2019 год и на плановый период 2020 и 2021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26.12.2018г. № 31 «Об утверждении муниципальной программы Соколовского сельского поселения «Комплексное социально-экономическое развитие  Соколовского сельского поселения» 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Соколовского сельского поселения»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 «Комплексное социально-экономическое развитие Соколовскогого сельского поселения» 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«Комплексное социально-экономическое развитие Соколовского сельского поселения»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колов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-2021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 610 309 рубля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в том числе: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19 год -  901 629 рубль,     </w:t>
              <w:br/>
              <w:t xml:space="preserve">2020 год – 353 954 рубль;       </w:t>
              <w:br/>
              <w:t xml:space="preserve">2021 год – 354 726 рублей.       </w:t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0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21 год - 100%;                 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направле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сего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 610 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01 6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3 95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4 726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7 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а</w:t>
      </w:r>
      <w:r>
        <w:rPr>
          <w:rFonts w:cs="Times New Roman" w:ascii="Times New Roman" w:hAnsi="Times New Roman"/>
          <w:sz w:val="28"/>
          <w:szCs w:val="28"/>
        </w:rPr>
        <w:t xml:space="preserve"> 1 катег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отя С.А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</w:t>
      </w:r>
      <w:r>
        <w:rPr>
          <w:rFonts w:cs="Times New Roman" w:ascii="Times New Roman" w:hAnsi="Times New Roman"/>
          <w:sz w:val="28"/>
          <w:szCs w:val="28"/>
          <w:lang w:val="ru-RU"/>
        </w:rPr>
        <w:t>около</w:t>
      </w:r>
      <w:r>
        <w:rPr>
          <w:rFonts w:cs="Times New Roman" w:ascii="Times New Roman" w:hAnsi="Times New Roman"/>
          <w:sz w:val="28"/>
          <w:szCs w:val="28"/>
        </w:rPr>
        <w:t>вской</w:t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.А.Кравцов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/>
      </w:pPr>
      <w:r>
        <w:rPr>
          <w:b/>
        </w:rPr>
        <w:t xml:space="preserve">к постановлению Соколов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25.01.2019г.  № 1-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7 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9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0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2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 коммерческим организаци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0 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 62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 9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i/>
      <w:iCs/>
      <w:sz w:val="24"/>
      <w:szCs w:val="24"/>
    </w:rPr>
  </w:style>
  <w:style w:type="character" w:styleId="31">
    <w:name w:val="Заголовок 3 Знак1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9:00Z</dcterms:created>
  <dc:creator>Bogdanovskaia</dc:creator>
  <dc:description/>
  <cp:keywords/>
  <dc:language>en-US</dc:language>
  <cp:lastModifiedBy>Бухгалтер</cp:lastModifiedBy>
  <cp:lastPrinted>2019-03-28T15:43:00Z</cp:lastPrinted>
  <dcterms:modified xsi:type="dcterms:W3CDTF">2019-03-28T12:43:00Z</dcterms:modified>
  <cp:revision>19</cp:revision>
  <dc:subject/>
  <dc:title>АДМИНИСТРАЦИЯ БРЯНСКОЙ ОБЛАСТИ</dc:title>
</cp:coreProperties>
</file>